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тического дроп-кабеля подвесного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тического дроп-кабеля подвесного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Техническими требованиями (Приложение №1.1 к Извещению) и спецификацией (Приложение № 1.2 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к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Техническими требованиями, спецификацией и условиями договора (Приложения №№ 1.1, 1.2, 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2 лет со дня ввода в эксплуатацию, в соответствии с условиями Приложения №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м. - до 30.06.15 г.,  100 км. - до 15.07.15 г.,  100 км. - до 15.08.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887 800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я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н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н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et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  <w:sz w:val="20"/>
          <w:szCs w:val="2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b/>
          <w:b/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.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5-18T08:29:00Z</cp:lastPrinted>
  <dcterms:modified xsi:type="dcterms:W3CDTF">2015-05-20T07:24:00Z</dcterms:modified>
  <cp:revision>114</cp:revision>
  <dc:subject/>
  <dc:title> </dc:title>
</cp:coreProperties>
</file>